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45"/>
        <w:gridCol w:w="1680"/>
        <w:gridCol w:w="2551"/>
        <w:gridCol w:w="2126"/>
        <w:gridCol w:w="2127"/>
        <w:gridCol w:w="1275"/>
        <w:gridCol w:w="181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§</w:t>
            </w:r>
          </w:p>
        </w:tc>
        <w:tc>
          <w:tcPr>
            <w:tcW w:w="1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LAN - PROGRAM ROZWOJU OBSZARÓW WIEJSKICH I PROGRAM OPERACYJNY  ZRÓWNOWAŻONY ROZWÓJ SEKTORA RUBOŁÓWSTWA I NADBRZEŻNYCH OBSZARÓW RYBACKICH 2007-2013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OWIAT NAKIELSKI W I SAMORZĄDOWYM TYGODNIU KULTURY KRAJEŃSK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ANKI NA PRZYSTANI WODNEJ W NAKLE NAD NOTECIĄ – ORGANIZACJA I PRZEPROWADZENIE FESTYNU REKREACYJNO – KULTUROWEGO DLA MIESZKAŃCÓW POWIATU NAKIE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TEĆ NA SZTALUDZE- ORGANIZACJA WARSZTATÓW PLASTYCZNYCH DLA DZIECI I MŁODZIEŻY Z OBZARU POWIATU NAKIEL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AJAKOWOWO, ROWEROWO I SPACEROWO W POWIECIE NAKIELSKIM- ORGANIZACJA CYKLU SPŁYWÓW KAJAKOWYCH, RAJDÓW ROWEROWYCH I SPACERÓW NORDIC-WALK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a kwo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zed zmianam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a kwota po zmianach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5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142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 141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897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 901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09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427,69 wkład własny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3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 047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254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27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27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26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7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423,30 wkład własny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53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7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0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.028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Akapitzlist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Akapitzlist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n na koniec realizacji projektów</w:t>
      </w:r>
    </w:p>
    <w:tbl>
      <w:tblPr>
        <w:tblW w:w="131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45"/>
        <w:gridCol w:w="1665"/>
        <w:gridCol w:w="2551"/>
        <w:gridCol w:w="2126"/>
        <w:gridCol w:w="2402"/>
        <w:gridCol w:w="284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§</w:t>
            </w:r>
          </w:p>
        </w:tc>
        <w:tc>
          <w:tcPr>
            <w:tcW w:w="1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ONANIE - PROGRAM ROZWOJU OBSZARÓW WIEJSKICH i PROGRAM OPERACYJNY ZRÓWNOWAŻONY ROZWÓJ SEKTORA RUBOŁÓWSTWA I NADBRZEŻNYCH OBSZARÓW RYBACKICH 2007-201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OWIAT NAKIELSKI W I SAMORZĄDOWYM TYGODNIU KULTURY KRAJEŃSKI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ANKI NA PRZYSTANI WODNEJ W NAKLE NAD NOTECIĄ – ORGANIZACJA I PRZEPROWADZENIE FESTYNU REKREACYJNO – KULTUROWEGO DLA MIESZKAŃCÓW POWIATU NAKIEL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OTEĆ NA SZTALUDZE- ORGANIZACJA WARSZTATÓW PLASTYCZNYCH DLA DZIECI I MŁODZIEŻY Z OBZARU POWIATU NAKIELSKIEG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AJAKOWOWO, ROWEROWO I SPACEROWO W POWIECIE NAKIELSKIM- ORGANIZACJA CYKLU SPŁYWÓW KAJAKOWYCH, RAJDÓW ROWEROWYCH I SPACERÓW NORDIC-WALK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ŁĄCZNA KWOT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9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5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521,5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 140,7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0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2,4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27,9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900,8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1,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7,6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2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6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 046,8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1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7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3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253,1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,7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26,0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5,9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113,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1,3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23,3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531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71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033,4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749,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20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5:00Z</dcterms:created>
  <dc:creator>Pasieka</dc:creator>
  <dc:description/>
  <cp:keywords/>
  <dc:language>en-US</dc:language>
  <cp:lastModifiedBy>Edyta Mulik</cp:lastModifiedBy>
  <dcterms:modified xsi:type="dcterms:W3CDTF">2015-02-06T10:35:00Z</dcterms:modified>
  <cp:revision>2</cp:revision>
  <dc:subject/>
  <dc:title/>
</cp:coreProperties>
</file>